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16158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6601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45266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